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Assignment:    Creating Significant Learning Steps 1 &amp; 2 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Value:              10 points</w:t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 xml:space="preserve">Due Date:        Thursday, Jan 20th (write directly on </w:t>
      </w:r>
      <w:r>
        <w:rPr>
          <w:rFonts w:cs="Arial" w:ascii="Arial" w:hAnsi="Arial"/>
          <w:b/>
          <w:szCs w:val="32"/>
          <w:u w:val="single"/>
        </w:rPr>
        <w:t>your</w:t>
      </w:r>
      <w:r>
        <w:rPr>
          <w:rFonts w:cs="Arial" w:ascii="Arial" w:hAnsi="Arial"/>
          <w:b/>
          <w:szCs w:val="32"/>
        </w:rPr>
        <w:t xml:space="preserve"> WIKI page )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Cs w:val="32"/>
        </w:rPr>
        <w:t>Assignment Outcome: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 xml:space="preserve">Design a course using the principles described in the book </w:t>
      </w:r>
      <w:r>
        <w:rPr>
          <w:rFonts w:cs="Arial" w:ascii="Arial" w:hAnsi="Arial"/>
          <w:u w:val="single"/>
        </w:rPr>
        <w:t>Creating Significant Learning</w:t>
      </w:r>
      <w:r>
        <w:rPr>
          <w:rFonts w:cs="Arial" w:ascii="Arial" w:hAnsi="Arial"/>
        </w:rPr>
        <w:t xml:space="preserve"> by L Dee Fi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Rationa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fully understand the concepts of your textbook, you will utilize Fink’s process to design a course you plan to teach.  My objective is that you find this a useful and relevant assignm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Assignment Description: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hoose a course you want to design or rework for this quarter long assignment.</w:t>
      </w:r>
    </w:p>
    <w:p>
      <w:pPr>
        <w:pStyle w:val="NormalWeb"/>
        <w:spacing w:before="0" w:after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Your WIKI page should begin with the title of the course you are designing and a brief description of that course.</w:t>
      </w:r>
    </w:p>
    <w:p>
      <w:pPr>
        <w:pStyle w:val="NormalWeb"/>
        <w:spacing w:before="0" w:after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Web"/>
        <w:spacing w:before="0" w:after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For Step 1 of Creating Significant Learning</w:t>
      </w:r>
    </w:p>
    <w:p>
      <w:pPr>
        <w:pStyle w:val="NormalWeb"/>
        <w:spacing w:before="0" w:after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After reading chapters 2 and 3 look at page 69.  This lists some questions you should ask/answer about the class you are designing.  Consider these questions and any others you come up with to help define your class.</w:t>
      </w:r>
    </w:p>
    <w:p>
      <w:pPr>
        <w:pStyle w:val="NormalWeb"/>
        <w:spacing w:before="0" w:after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 </w:t>
      </w:r>
    </w:p>
    <w:p>
      <w:pPr>
        <w:pStyle w:val="NormalWeb"/>
        <w:spacing w:before="0" w:after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For Step 2 of Creating Significant Learning</w:t>
      </w:r>
    </w:p>
    <w:p>
      <w:pPr>
        <w:pStyle w:val="NormalWeb"/>
        <w:spacing w:before="0" w:after="0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Check out page 73.  This will guide you through step 2 of the course development process.  Pages 76 and 77 show a great example of how your final product should look for this phase of the design proces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Cs w:val="32"/>
        </w:rPr>
        <w:t>Resources: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reating Significant Learning</w:t>
      </w:r>
      <w:r>
        <w:rPr>
          <w:rFonts w:cs="Arial" w:ascii="Arial" w:hAnsi="Arial"/>
        </w:rPr>
        <w:t xml:space="preserve"> by L Dee Fink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Evaluation Criteria:</w:t>
      </w:r>
      <w:r>
        <w:rPr>
          <w:rFonts w:cs="Arial" w:ascii="Arial" w:hAnsi="Arial"/>
          <w:sz w:val="22"/>
        </w:rPr>
        <w:t xml:space="preserve"> 10 points possible      You will be graded based on the following grading rubric   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880"/>
        <w:gridCol w:w="2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1 poi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 points</w:t>
            </w:r>
          </w:p>
        </w:tc>
      </w:tr>
      <w:tr>
        <w:trPr>
          <w:trHeight w:val="10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rodu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title and brief course description are includ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ther the course title or the course description are miss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course title or course description were included</w:t>
            </w:r>
          </w:p>
        </w:tc>
      </w:tr>
      <w:tr>
        <w:trPr>
          <w:trHeight w:val="10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ep 1 Situational Fact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e questions from page 69 and thoughtful answers are displayed on your WIKI pag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incomplete list of questions and answers were 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ither questions nor answers were included</w:t>
            </w:r>
          </w:p>
        </w:tc>
      </w:tr>
      <w:tr>
        <w:trPr>
          <w:trHeight w:val="10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ep 1 Situational Facto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relevant questions and answers are includ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y one extra relevant question and answer was giv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extra information was listed</w:t>
            </w:r>
          </w:p>
        </w:tc>
      </w:tr>
      <w:tr>
        <w:trPr>
          <w:trHeight w:val="10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ep 2 Learning Go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ningful learning goals are listed for each of the first 3 categories in Fink’s taxonom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list of meaningful goals was incomp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learning goals were given for the first 3 categories in the taxonomy</w:t>
            </w:r>
          </w:p>
        </w:tc>
      </w:tr>
      <w:tr>
        <w:trPr>
          <w:trHeight w:val="10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ep 2 Learning Go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aningful learning goals are listed for each of the last 3 categories in Fink’s taxonom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list of meaningful goals was incompl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learning goals were given for the last 3 categories in the taxonomy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547" w:right="72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cs="Times New Roman"/>
      <w:b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2:02:00Z</dcterms:created>
  <dc:creator>BTC</dc:creator>
  <dc:description/>
  <cp:keywords/>
  <dc:language>en-US</dc:language>
  <cp:lastModifiedBy>Administrator</cp:lastModifiedBy>
  <cp:lastPrinted>2007-05-25T07:47:00Z</cp:lastPrinted>
  <dcterms:modified xsi:type="dcterms:W3CDTF">2011-01-23T22:02:00Z</dcterms:modified>
  <cp:revision>2</cp:revision>
  <dc:subject/>
  <dc:title>Effective Assignment Creation</dc:title>
</cp:coreProperties>
</file>